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 Юнеско                                                                                  1 – 5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2. Съвет на Европа                                                                   6 – 9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Австрия                                                                             10 – 16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Великобритания                                                               17 – 30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Гърция                                                                               31 – 42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Руска федерация                                                               43 – 51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7. Словакия                                                                           52 – 66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 Франция                                                                            67 – 73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9. Холандия                                                                           74 – 78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0. Чехия                                                                               79 – 90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37:00Z</dcterms:created>
  <dc:creator>Student</dc:creator>
  <dc:description/>
  <dc:language>en-US</dc:language>
  <cp:lastModifiedBy>Student</cp:lastModifiedBy>
  <cp:lastPrinted>2006-05-23T12:56:00Z</cp:lastPrinted>
  <dcterms:modified xsi:type="dcterms:W3CDTF">2006-06-12T07:15:00Z</dcterms:modified>
  <cp:revision>3</cp:revision>
  <dc:subject/>
  <dc:title>СЪДЪРЖАНИЕ:</dc:title>
</cp:coreProperties>
</file>